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b/>
          <w:sz w:val="32"/>
          <w:szCs w:val="32"/>
        </w:rPr>
        <w:t>«Хочешь быть богатым - учись ремеслу</w:t>
      </w:r>
    </w:p>
    <w:p>
      <w:pPr>
        <w:pStyle w:val="Normal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атство со временем иссякнет, а умение нет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ай Кунанбаев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Главное богатство любого государства - люди. Их уровень знаний и квалификация, способность выполнять конкретные работы во многом определяют перспективы роста национальной и региональной экономики, залогом экономического благополучия региона могут быть только собственные рабочие кадр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фессиональный лицей № 10 образовался в 1964 году. И работает на рынке образовательных услуг 44 года. Рынок поставил перед коллективом и администрацией       сложнейшие вопросы и главный, чтобы наш выпускник оказался востребованным обществом в условиях острой рыночной конкуренц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ингент учащихся составляет 300 человек. Инженерно-педагогический коллектив состоит из 31 человека, из них 17 человек имеют высшее образование  Профессиональный. лицей ведёт подготовку в 12 группах по следующим специальностям:</w:t>
      </w:r>
    </w:p>
    <w:p>
      <w:pPr>
        <w:pStyle w:val="Normal"/>
        <w:spacing w:lineRule="auto" w:line="360"/>
        <w:ind w:left="1776" w:firstLine="348"/>
        <w:jc w:val="both"/>
        <w:rPr/>
      </w:pPr>
      <w:r>
        <w:rPr>
          <w:sz w:val="28"/>
          <w:szCs w:val="28"/>
        </w:rPr>
        <w:t>- газоэлектросварщик</w:t>
      </w:r>
    </w:p>
    <w:p>
      <w:pPr>
        <w:pStyle w:val="Normal"/>
        <w:spacing w:lineRule="auto" w:line="360"/>
        <w:ind w:left="1428" w:firstLine="696"/>
        <w:jc w:val="both"/>
        <w:rPr/>
      </w:pPr>
      <w:r>
        <w:rPr>
          <w:sz w:val="28"/>
          <w:szCs w:val="28"/>
        </w:rPr>
        <w:t>-мастер сельхозпроизводства</w:t>
      </w:r>
    </w:p>
    <w:p>
      <w:pPr>
        <w:pStyle w:val="Normal"/>
        <w:spacing w:lineRule="auto" w:line="360"/>
        <w:ind w:left="1428" w:firstLine="696"/>
        <w:jc w:val="both"/>
        <w:rPr/>
      </w:pPr>
      <w:r>
        <w:rPr>
          <w:sz w:val="28"/>
          <w:szCs w:val="28"/>
        </w:rPr>
        <w:t>-мастер общестроительных отделочных  работ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sz w:val="28"/>
          <w:szCs w:val="28"/>
        </w:rPr>
        <w:t>-специалист предприятий питан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Аккольский профессиональный лицей № 10 размещён в нетиповых двух помещениях, предназначенных для общежития, поэтому кабинеты и лаборатории по производственному обучению комплектуются преподавателями, мастерами п/о  и учащимис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В ПЛ-10 имеется 26 кабинетов, в том числе профессионального цикла – 7, по общеобразовательным предметам – 9, по вычислительной технике – 2, лабораторий-3, мастерских – 4, тренажёрная по вождению автомобиля и трактора – 1, спортзал – 1, автодром -1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 xml:space="preserve">Для подготовки мастеров сельскохозяйственного производства имеется: автотракторный парк, в состав  которого входят: автомобили ЗИЛ-130-1 шт. (1989 г)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 53 – 1 шт. (1990 г.), москвич ИЖ – 1 шт. (1989 г.), ВАЗ 21099 – 1 шт.(2000 г.), тракторы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К-701 – 1 шт.(1988 г.), Т – 40 – 1 шт. (1987 г.), МТЗ-80-1 шт. (1988 г.), комбайн Енисей – 2 шт. (1982 г.), (1989 г.) сеялка СЗС1- 4 шт., плуги – 2 шт., бороны – 2 шт., лущильник – 1 шт., полигон для проведения практических занятий по вождению тракторов и автомоби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газоэлектросварщиков имеется: электросварочная мастерская, оборудована 9 сварочными трансформаторами на 380 Вт.  Газосварочная мастерская оборудована 8 ацетиленовыми генераторами со шлангами и горелками. В слесарной мастерской имеется 12 верстаков с тисками и 12 комплектов инструментов, 2 сверлильных станка, 1 токарный стано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оведения уроков НВП имеется городок с соответствующим снаряжением, приобретено 30 лёгких защитных костюмов и 10 противогазов,  макет автомата для повышения уровня знаний военной науки. Имеется спортивный зал общей площадью 28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отапливаемый оснащенный спортивным оборудованием. Имеется библиотека с общим фондом  15 357 книг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На территории лицея находится столовая на 80 посадочных мест и общежитие на 120 человек. В 2006 году приобретено новое кухонное оборудование: электрокипятильник, жарочный шкаф, тестомес, 2 электрические плиты, холодильная камера, электросковорода, электромясорубка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Общежитие занимает 2 этажа. На каждом этаже имеется душевая, комната гигиены, комната отдыха, оборудованная телевизором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 Для улучшения условий проживания приобретено новое оборудование и принадлежности: стиральная машинка автомат, электронагреватель «Аристон» – 2 шт., деревянные кровати – 30 шт., пледы – 68 шт., постельные принадлежности, тюл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внимание уделяется в профессиональном лицее производственному обучению в профессиях специалист предприятий питания. Для этой цели преподавателями и мастерами п/о была создана лаборатория по приготовлению пищи, где молодые специалисты предприятий питания получают первые навыки в работ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качественного обучения рабочих в ПЛ-10 ежегодно заключается договора с социальными партнерами для прохождения практики на предприятиях г. Акколь и района: ТОО «Опытный завод», ТОО «КРМЗ», АО «Агромаш Холдинг»,  крестьянские хозяйства район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Ядром необходимого позитивного процесса в системе подготовки кадров должны стать базовые предприятия. Решение задач, связанных с подготовкой высококвалифицированных рабочих и специалистов, возможно только при совместных усилиях хозяйств и предприятий, где лицей выступал бы теоретической основой, а базовые предприятия давали практические знания и уверенность выпускнику в завтрашнем дне. Успешное взаимодействие с базовым предприятием позволит решить вопросы трудоустройства выпускников, обеспечить контроль за качеством их подготовки, прогнозировать потребность в специалистах, совершенствовать содержание учебных программ в соответствии с требованиями современного производ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60"/>
      <w:szCs w:val="56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2:14:00Z</dcterms:created>
  <dc:creator>Лобецкая</dc:creator>
  <dc:description/>
  <cp:keywords/>
  <dc:language>en-US</dc:language>
  <cp:lastModifiedBy>1</cp:lastModifiedBy>
  <cp:lastPrinted>2008-09-04T14:22:00Z</cp:lastPrinted>
  <dcterms:modified xsi:type="dcterms:W3CDTF">2011-06-22T16:18:00Z</dcterms:modified>
  <cp:revision>4</cp:revision>
  <dc:subject/>
  <dc:title>1</dc:title>
</cp:coreProperties>
</file>